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УДОСТОВЕРЯЮЩИХ ЦЕНТР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КБ КОНТУ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 ФГУП ГНИВЦ ФН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АКСК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 ТВЕРСКИЕ КрГр СИСТ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ЕНЗОР (СБИС++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 ФГУП ЦЕНТРИНФОР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АЛУГА-АСТР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 ЦЕНТРИНФОРМ УЛЬЯНОВ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МОПНИЭ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 ЦЕНТРИНФОРМ Н.НОВГ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УСЬ ТЕЛЕКОМ (ГАРАНТ) (Фельдъеге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 ИЖИНФОРМПРОЕ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НФОТЕК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 БЕЛИНФОНА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МрУ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 ЦЭ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НТЦ СТЭ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 УДОСТОВЕРЯЮЩИЙ ЦЕНТ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ГНИВЦ (Северо-Запад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 ООО АРГ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ЭЛЕКТРОННЫЙ ЭКСПРЕС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 ИНФОЦЕНТ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МОСТИНФ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 ООО АКС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ЭЛЕКТРОННАЯ МОСК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 ТАКС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КОРУС КОНСАЛТИН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 ТЕХНОК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АСК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 НОВ. Ф-Л ЦЕНТРИНФОР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РЦ ПРАКТ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 ЛИНК-СЕРВИС ОО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СЕРВИС ТВ-ИНФ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 БСС-БЕЗОПАС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РПЦ ПАРТН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 НОВОСИБ. ЦЕНТРИНФОР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СИБТЕЛ-КРИП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 УЦ ГАЗИНФОРМСЕРВИ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КОМП УСЛУГИ БЕЗОПАС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ООО ИМ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41. УДОСТ-ИЙ ЦЕНТР </w:t>
            </w:r>
            <w:r>
              <w:rPr>
                <w:b/>
                <w:sz w:val="28"/>
                <w:szCs w:val="28"/>
                <w:lang w:val="en-US"/>
              </w:rPr>
              <w:t xml:space="preserve"> EK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ЦЕНТР БУХ УСЛУ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О НУ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ООО НТ ССОФ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 УЦ СОЮ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ФИНТЕНДЕР-КРИП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 ЦЕНТРАЛЬНЫЙ УЦ (ЦУЦ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96"/>
        </w:rPr>
      </w:pPr>
      <w:r>
        <w:rPr>
          <w:szCs w:val="96"/>
        </w:rPr>
      </w:r>
    </w:p>
    <w:sectPr>
      <w:type w:val="nextPage"/>
      <w:pgSz w:w="11906" w:h="16838"/>
      <w:pgMar w:left="709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15:00Z</dcterms:created>
  <dc:creator>Evgeniy</dc:creator>
  <dc:description/>
  <cp:keywords/>
  <dc:language>en-US</dc:language>
  <cp:lastModifiedBy>060CHernovaIS (WS0609511010254)</cp:lastModifiedBy>
  <cp:lastPrinted>2018-05-16T15:14:00Z</cp:lastPrinted>
  <dcterms:modified xsi:type="dcterms:W3CDTF">2018-05-16T12:15:00Z</dcterms:modified>
  <cp:revision>12</cp:revision>
  <dc:subject/>
  <dc:title>ОБЕДЕННЫЙ ПЕРЕРЫВ – </dc:title>
</cp:coreProperties>
</file>